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, podklady pro hodnocení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66293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1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bookmarkStart w:id="0" w:name="_Hlk15284257"/>
                                  <w:bookmarkEnd w:id="0"/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Real-time PCR termocyc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0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03pt;mso-wrap-distance-left:7.05pt;mso-wrap-distance-right:7.05pt;mso-wrap-distance-top:0pt;mso-wrap-distance-bottom:0pt;margin-top:5.45pt;mso-position-vertical-relative:text;margin-left:1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1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bookmarkStart w:id="1" w:name="_Hlk15284257"/>
                            <w:bookmarkEnd w:id="1"/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Real-time PCR termocycl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0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-56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še nabídkové ceny za dodávku real-time PCR termocycleru 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real-time PCR termocycleru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567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ýše nabídkové ceny za speciální zkumavky kompatibilní s nabízeným plněním</w:t>
      </w:r>
    </w:p>
    <w:tbl>
      <w:tblPr>
        <w:tblW w:w="13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 za 4 roky plnění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kumavky kompatibilní s nabízeným plnění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4 000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</w:tbl>
    <w:p>
      <w:pPr>
        <w:pStyle w:val="Normal"/>
        <w:ind w:left="-76"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ind w:left="7788" w:firstLine="708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7227" w:firstLine="561"/>
        <w:jc w:val="both"/>
        <w:rPr/>
      </w:pPr>
      <w:r>
        <w:rPr/>
        <w:t xml:space="preserve">razítko, jméno a podpis oprávněné osoby </w:t>
      </w:r>
    </w:p>
    <w:p>
      <w:pPr>
        <w:pStyle w:val="Normal"/>
        <w:ind w:left="7935" w:firstLine="561"/>
        <w:jc w:val="both"/>
        <w:rPr/>
      </w:pPr>
      <w:r>
        <w:rPr/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na nesmí překročit předpokládanou cenu za předmět plnění uvedenou ve Výzvě k účasti v on-lin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816808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57375</wp:posOffset>
              </wp:positionH>
              <wp:positionV relativeFrom="paragraph">
                <wp:posOffset>-26035</wp:posOffset>
              </wp:positionV>
              <wp:extent cx="5047615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2.05pt;mso-position-vertical-relative:text;margin-left:14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38:00Z</dcterms:created>
  <dc:creator/>
  <dc:description/>
  <cp:keywords/>
  <dc:language>en-US</dc:language>
  <cp:lastModifiedBy/>
  <dcterms:modified xsi:type="dcterms:W3CDTF">2020-08-13T09:39:00Z</dcterms:modified>
  <cp:revision>1</cp:revision>
  <dc:subject/>
  <dc:title/>
</cp:coreProperties>
</file>